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ANEXO I  DA RESOLUÇÃO CONSEPE  159/2001</w:t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SELEÇÃO PÚBLICA PARA PROFESSOR SUBSTITUTO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BAREMA PARA JULGAMENTO DOS TÍTULOS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ÍTULOS ACADÊMICO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701"/>
        <w:gridCol w:w="1560"/>
      </w:tblGrid>
      <w:tr>
        <w:trPr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30"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30"/>
              </w:rPr>
            </w:pPr>
            <w:r>
              <w:rPr>
                <w:rFonts w:cs="Garamond" w:ascii="Garamond" w:hAnsi="Garamond"/>
                <w:b/>
                <w:shadow/>
                <w:sz w:val="30"/>
              </w:rPr>
              <w:t xml:space="preserve">PONTUAÇÃO MÁXIMA PERMITIDA: </w:t>
            </w:r>
            <w:r>
              <w:rPr>
                <w:rFonts w:cs="Garamond" w:ascii="Garamond" w:hAnsi="Garamond"/>
                <w:b/>
                <w:shadow/>
                <w:sz w:val="34"/>
              </w:rPr>
              <w:t>6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6"/>
              </w:rPr>
            </w:pPr>
            <w:r>
              <w:rPr>
                <w:rFonts w:cs="Garamond" w:ascii="Garamond" w:hAnsi="Garamond"/>
                <w:b/>
                <w:shadow/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RIMINAÇÃ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NTUAÇÃO</w:t>
            </w:r>
          </w:p>
        </w:tc>
      </w:tr>
      <w:tr>
        <w:trPr>
          <w:trHeight w:val="240" w:hRule="atLeast"/>
          <w:cantSplit w:val="true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TIDA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torado Concluído/Livre Docê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torado em Curso com Qualific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Doutorado em Curso com Créditos Concluíd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estrado Concluí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8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estrado em Curso com Créditos Concluídos/Especialização Residê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3"/>
        <w:rPr>
          <w:sz w:val="20"/>
        </w:rPr>
      </w:pPr>
      <w:r>
        <w:rPr>
          <w:sz w:val="20"/>
        </w:rPr>
        <w:t xml:space="preserve">OBS.: Dever-se-ão computar apenas os pontos referentes à maior titulação acadêmica do candidato;  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TEM 1 – TOTAL DE PONTOS APROVEITADOS: ______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9"/>
        </w:numPr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.TITULAÇÃO EXCEDEN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701"/>
        <w:gridCol w:w="1560"/>
      </w:tblGrid>
      <w:tr>
        <w:trPr>
          <w:trHeight w:val="230" w:hRule="atLeast"/>
          <w:cantSplit w:val="true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RIMINAÇÃO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Garmond (W1)" w:hAnsi="Garmond (W1)" w:cs="Garmond (W1)"/>
                <w:b/>
                <w:b/>
                <w:shadow/>
              </w:rPr>
            </w:pPr>
            <w:r>
              <w:rPr>
                <w:rFonts w:cs="Arial" w:ascii="Arial" w:hAnsi="Arial"/>
                <w:b/>
                <w:sz w:val="20"/>
              </w:rPr>
              <w:t>PONTUAÇÃO</w:t>
            </w:r>
          </w:p>
        </w:tc>
      </w:tr>
      <w:tr>
        <w:trPr>
          <w:trHeight w:val="300" w:hRule="atLeast"/>
          <w:cantSplit w:val="true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hadow/>
                <w:sz w:val="20"/>
              </w:rPr>
            </w:pPr>
            <w:r>
              <w:rPr>
                <w:rFonts w:cs="Arial" w:ascii="Arial" w:hAnsi="Arial"/>
                <w:b/>
                <w:shadow/>
                <w:sz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TIDA</w:t>
            </w:r>
          </w:p>
        </w:tc>
      </w:tr>
      <w:tr>
        <w:trPr>
          <w:trHeight w:val="240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s-Douto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torado Concluído/Livre Docê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do Concluí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u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.: Caso o candidato não atinja a pontuação máxima nos títulos acadêmicos, a titulação excedente (para candidatos que tenham mais de um título da mesma natureza) não poderá ser aproveitada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rpodetexto3"/>
        <w:rPr/>
      </w:pPr>
      <w:r>
        <w:rPr/>
        <w:t>A titulação excedente só será computada em caso de desempate.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TEM 1.1 – TOTAL DE PONTOS EXCEDENTES: ____________________</w:t>
      </w:r>
      <w:r>
        <w:br w:type="page"/>
      </w:r>
    </w:p>
    <w:p>
      <w:pPr>
        <w:pStyle w:val="Normal"/>
        <w:numPr>
          <w:ilvl w:val="0"/>
          <w:numId w:val="13"/>
        </w:numPr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ATIVIDADES CIENTÍFICAS E/OU ARTÍSTICO-LITERÁRIA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843"/>
        <w:gridCol w:w="1418"/>
      </w:tblGrid>
      <w:tr>
        <w:trPr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b/>
                <w:shadow/>
                <w:sz w:val="30"/>
              </w:rPr>
              <w:t>PONTUAÇÃO MÁXIMA PERMITIDA: 10</w:t>
            </w:r>
          </w:p>
          <w:p>
            <w:pPr>
              <w:pStyle w:val="Normal"/>
              <w:jc w:val="center"/>
              <w:rPr>
                <w:rFonts w:ascii="Garmond (W1)" w:hAnsi="Garmond (W1)" w:cs="Garmond (W1)"/>
                <w:b/>
                <w:b/>
                <w:shadow/>
              </w:rPr>
            </w:pPr>
            <w:r>
              <w:rPr>
                <w:rFonts w:eastAsia="Arial" w:cs="Arial" w:ascii="Arial" w:hAnsi="Arial"/>
                <w:b/>
                <w:shadow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RIMINAÇÃ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NTUAÇÃO</w:t>
            </w:r>
          </w:p>
        </w:tc>
      </w:tr>
      <w:tr>
        <w:trPr>
          <w:cantSplit w:val="true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TIDA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 – Publicações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vro Publicado na área específic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Organizador/Coordenador/Edi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Trad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vro Publicado em outra áre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Organizador/Coordenador/Edi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Trad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tigo publicado em periódico indexado ou em revista eletrônica estrangeiros, na área específic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tigo publicado em periódico indexado ou em revista eletrônica nacionais, na área específic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tigo publicado em periódico indexado ou em revista eletrônica estrangeiros, em outra áre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tigo publicado em periódico indexado ou em revista eletrônica nacionais, em outra áre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erências/Palestras/Seminários publicados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letins Técnicos/Cadernos Didáticos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enha/Ensaio publicado em periódico indexado ou em revista eletrônica estrangeiros, na área específic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enha/Ensaio publicado em periódico indexado ou em revista eletrônica nacionais, na área específic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enha/Ensaio publicado em periódico indexado ou em revista eletrônica estrangeiros, em outra áre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2.  ATIVIDADES CIENTÍFICAS E/OU ARTÍSTICO-LITERÁRIA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843"/>
        <w:gridCol w:w="1418"/>
      </w:tblGrid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enha/Ensaio publicado em periódico indexado ou em revista eletrônica nacionais, em outra áre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umo publicado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ação em revistas de divulgação e jornais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Patenteados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-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2 – Atividades de Pesqu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ção de Projeto de Instituição Governam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aboração de Projeto de Instituição Governam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ção de Projeto de Instituição não Governam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aboração de Projeto de Instituição não Governam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ista de Aperfeiçoamento (por a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ista de Iniciação Científica (por a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3 – Orient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e de Doutorado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rtação de Mestrado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nografia de Especialização “lato sensu” (p/unidade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ista de Aperfeiçoamento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ista de Iniciação Científica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4 – Outras Ativida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s/Conferências/Seminários Proferidos ou Participação em Mesas Redondas como Debatedor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ção em Cursos não Curriculares em Área Específica – Acima de 20 horas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ção em Cursos não Curriculares em Área Específica – Até 20 horas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e Vídeos Técnicos ou Artísticos/Filmes/CD Áudio/CD ROM/Portifólio (p/unida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ítulos Honoríficos Acadêmic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TEM 2 - TOTAL DE PONTOS:   </w:t>
        <w:tab/>
        <w:t>Aproveitados: ________________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ab/>
        <w:tab/>
        <w:tab/>
        <w:t>Excedentes:    ________________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u w:val="single"/>
        </w:rPr>
        <w:t>ATIVIDADES DIDÁTICAS E PROFISSIONA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559"/>
        <w:gridCol w:w="1418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mond (W1)" w:hAnsi="Garmond (W1)" w:cs="Garmond (W1)"/>
                <w:b/>
                <w:b/>
                <w:shadow/>
                <w:sz w:val="22"/>
              </w:rPr>
            </w:pPr>
            <w:r>
              <w:rPr>
                <w:rFonts w:cs="Garmond (W1)" w:ascii="Garmond (W1)" w:hAnsi="Garmond (W1)"/>
                <w:b/>
                <w:shadow/>
                <w:sz w:val="30"/>
              </w:rPr>
              <w:t>PONTUAÇÃO MÁXIMA PERMITIDA: 25</w:t>
            </w:r>
          </w:p>
        </w:tc>
      </w:tr>
      <w:tr>
        <w:trPr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RIMINAÇÃ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NTUAÇÃO</w:t>
            </w:r>
          </w:p>
        </w:tc>
      </w:tr>
      <w:tr>
        <w:trPr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TIDA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 – Atividades de Ens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pacing w:lineRule="exact" w:line="280"/>
              <w:ind w:left="142" w:hanging="14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ência em Pós-Graduação “stricto sensu” (p/semestre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a 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m 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exact" w:line="280"/>
              <w:ind w:left="142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ência em Pós-Graduação “lato sensu” (p/semestre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a 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m 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exact" w:line="280"/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ocência na Graduação </w:t>
            </w:r>
            <w:r>
              <w:rPr>
                <w:rFonts w:cs="Arial" w:ascii="Arial" w:hAnsi="Arial"/>
                <w:b/>
                <w:sz w:val="20"/>
              </w:rPr>
              <w:t>(p/semestre)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Na 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m 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spacing w:lineRule="exact" w:line="280"/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cência no Ensino Médio/Fundamental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Na 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m 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s não curriculares ministrados na área específica, acima de 20 h. </w:t>
            </w:r>
            <w:r>
              <w:rPr>
                <w:rFonts w:cs="Arial" w:ascii="Arial" w:hAnsi="Arial"/>
                <w:sz w:val="20"/>
              </w:rPr>
              <w:t>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s não curriculares ministrados na área específica, até 20 h. </w:t>
            </w:r>
            <w:r>
              <w:rPr>
                <w:rFonts w:cs="Arial" w:ascii="Arial" w:hAnsi="Arial"/>
                <w:sz w:val="20"/>
              </w:rPr>
              <w:t>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s não curriculares ministrados em outra área, acima de 20 h. </w:t>
            </w:r>
            <w:r>
              <w:rPr>
                <w:rFonts w:cs="Arial" w:ascii="Arial" w:hAnsi="Arial"/>
                <w:sz w:val="20"/>
              </w:rPr>
              <w:t>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s não curriculares ministrados em outra área, até 20 h. </w:t>
            </w:r>
            <w:r>
              <w:rPr>
                <w:rFonts w:cs="Arial" w:ascii="Arial" w:hAnsi="Arial"/>
                <w:sz w:val="20"/>
              </w:rPr>
              <w:t>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 – Orient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214" w:hanging="21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ografia de conclusão da Graduação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214" w:hanging="21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ia em disciplina na Pós-graduação (p/sem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214" w:hanging="21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ia em disciplina na Graduação (p/sem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214" w:hanging="21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ágio (p/sem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 – Outras Participaçõ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ticipação em estágio não obrigatório, com C.H. acima de 120 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 área específica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 outra área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ticipação em estágio não obrigatório, com C.H. entre 60 e 120 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 área específica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 outra área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ticipação em monitoria de disciplina na Pós-Graduação (p/semestr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ção em monitoria de disciplina na Graduação (p/semest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 – Atividades de Extens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ordenação de Projeto/Atividade, acima de 40 h. (p/unidad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aboração de Projeto/Atividade, acima de 40 h.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aboração Discente de Projeto/Atividade, acima de 40 h.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ção de Projeto/Atividade, até 40 h.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aboração de Projeto/Atividade, até 40 h.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aboração Discente de Projeto/Atividade, até 40 h.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ção como ouvinte, acima de 40 h.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ção como ouvinte, até 40 h.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sista de Extensão como discente (p/semestre) acima de 40 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3"/>
        </w:numPr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ATIVIDADES DIDÁTICAS E PROFISSIONAIS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559"/>
        <w:gridCol w:w="1418"/>
      </w:tblGrid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 – Aprovação em Concurso/Sele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214" w:hanging="21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área educacional em nível superio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214" w:hanging="21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área educacional em outros nívei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214" w:hanging="214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 área profissiona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m nível superior, 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m nível superior, 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m nível médio, 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m nível médio, 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 – Participação em Banca Examinad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 Pós-Graduaçã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pacing w:lineRule="exact" w:line="280"/>
              <w:ind w:left="360" w:hanging="14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ção para Doutorado/Mest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lineRule="exact" w:line="280"/>
              <w:ind w:left="360" w:hanging="14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ção para monitores de disciplinas da Pós-Gradu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pacing w:lineRule="exact" w:line="280"/>
              <w:ind w:left="360" w:hanging="14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e de Douto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</w:tabs>
              <w:spacing w:lineRule="exact" w:line="280"/>
              <w:ind w:left="356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sertação de Mest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4"/>
              </w:numPr>
              <w:tabs>
                <w:tab w:val="clear" w:pos="708"/>
                <w:tab w:val="left" w:pos="356" w:leader="none"/>
              </w:tabs>
              <w:spacing w:lineRule="exact" w:line="280"/>
              <w:ind w:left="705" w:hanging="49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ografia de Especializ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Concurso e Seleção Públic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56" w:leader="none"/>
              </w:tabs>
              <w:spacing w:lineRule="exact" w:line="280"/>
              <w:ind w:left="705" w:hanging="49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vel superi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80"/>
              <w:ind w:left="705" w:hanging="49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ros nív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rogressão na Ca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Seleção para Monitores de Disciplinas da Gradu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Seleção para Bolsista do Programa de Iniciação Cient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Seleção para Bolsista de Extens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TEM 3 - TOTAL DE PONTOS:   </w:t>
        <w:tab/>
        <w:t>Aproveitados: ________________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ab/>
        <w:tab/>
        <w:t>Excedentes:    _____________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ATIVIDADES ADMINISTRATIV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559"/>
        <w:gridCol w:w="1418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mond (W1)" w:hAnsi="Garmond (W1)" w:cs="Garmond (W1)"/>
                <w:b/>
                <w:b/>
                <w:shadow/>
              </w:rPr>
            </w:pPr>
            <w:r>
              <w:rPr>
                <w:rFonts w:cs="Garmond (W1)" w:ascii="Garmond (W1)" w:hAnsi="Garmond (W1)"/>
                <w:b/>
                <w:shadow/>
              </w:rPr>
              <w:t>PONTUAÇÃO MÁXIMA PERMITIDA: 5,0</w:t>
            </w:r>
          </w:p>
        </w:tc>
      </w:tr>
      <w:tr>
        <w:trPr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RIMINAÇÃ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NTUAÇÃO</w:t>
            </w:r>
          </w:p>
        </w:tc>
      </w:tr>
      <w:tr>
        <w:trPr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TIDA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ras atividades não docentes na especialidade que revelem competência técnica, científica, literária, inclusive Consultoria e/ou Assessoria (p/an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56" w:leader="none"/>
              </w:tabs>
              <w:spacing w:lineRule="exact" w:line="280"/>
              <w:ind w:left="705" w:hanging="49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área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80"/>
              <w:ind w:left="705" w:hanging="49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 outra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ordenação de cursos de Pós-Graduação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56" w:leader="none"/>
              </w:tabs>
              <w:spacing w:lineRule="exact" w:line="280"/>
              <w:ind w:left="705" w:hanging="49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Stricto Sensu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56" w:leader="none"/>
              </w:tabs>
              <w:spacing w:lineRule="exact" w:line="280"/>
              <w:ind w:left="705" w:hanging="49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Lato Sensu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ção em Comissões Especializadas não Acadêmicas – (p/an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ção em entidades de classes – Diretorias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ção acadêmica: Reitor, Vice-Reitor, Pró-Reitor, Assessor, Gerente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3"/>
        </w:numPr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ATIVIDADES ADMINISTRATIVAS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559"/>
        <w:gridCol w:w="1418"/>
      </w:tblGrid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/Direção de Departamentos/Colegiados de Cursos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 de área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 de disciplina (unidade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ção em órgãos superiores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s Honoríficos não Acadêmicos (p/unida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ção em Estabelecimentos de Ensino Fundamental/Médio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ão de Ensino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ção em órgãos discentes (p/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ção em corpo editorial de revistas especializadas (por ediçã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TEM 4 - TOTAL DE PONTOS:   </w:t>
        <w:tab/>
        <w:t>Aproveitados: ________________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</w:t>
      </w:r>
      <w:r>
        <w:rPr>
          <w:rFonts w:cs="Arial" w:ascii="Arial" w:hAnsi="Arial"/>
          <w:b/>
          <w:sz w:val="22"/>
        </w:rPr>
        <w:tab/>
        <w:tab/>
        <w:t>Excedentes:    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.: Caso o candidato não atinja a pontuação máxima nos títulos acadêmicos, a titulação excedente (para candidatos que tenham mais de um título da mesma natureza) não poderá ser aproveitad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titulação excedente só será computada em caso de desempa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s títulos referentes às atividades de Pesquisa e Extensão só serão computados mediante a apresentação do relatório de atividades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RESULTADO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DE PONTOS OBTIDOS: 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DE PONTOS APROVEITADOS: 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ÁXIMO DE 100 (CEM) PONTO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DE PONTOS EXCEDENTES:  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OTA FINAL:   </w:t>
      </w:r>
      <w:r>
        <w:rPr>
          <w:rFonts w:cs="Arial" w:ascii="Arial" w:hAnsi="Arial"/>
          <w:sz w:val="22"/>
          <w:u w:val="single"/>
        </w:rPr>
        <w:t>PONTOS APROVEITADOS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   _________________  =    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sz w:val="22"/>
        </w:rPr>
        <w:t>10</w:t>
        <w:tab/>
        <w:tab/>
        <w:tab/>
        <w:t xml:space="preserve">                  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, _____ de ______________ de _______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MISSÃO EXAMINADO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  <w:tab/>
        <w:tab/>
        <w:t xml:space="preserve"> 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RESIDENTE - LETRA DE FORMA</w:t>
        <w:tab/>
        <w:tab/>
        <w:tab/>
        <w:t>ASSINA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  <w:tab/>
        <w:tab/>
        <w:t xml:space="preserve"> 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RA DE FORMA</w:t>
        <w:tab/>
        <w:tab/>
        <w:tab/>
        <w:tab/>
        <w:tab/>
        <w:t>ASSINA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  <w:tab/>
        <w:tab/>
        <w:t xml:space="preserve"> 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RA DE FORMA</w:t>
        <w:tab/>
        <w:tab/>
        <w:tab/>
        <w:tab/>
        <w:tab/>
        <w:t>ASSINATURA</w:t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340" w:top="1134" w:footer="873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armon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ESTRADA DO BEM QUERER, KM 04 - TELEFONE PABX (77) 424-8600 - CAIXA POSTAL 95 - FAX (77) 424-8624 - CEP 45083-900 - VITÓRIA DA CONQUISTA - BAH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RUA JOSÉ MOREIRA SOBRINHO, S/Nº - JEQUIEZINHO - TELEFAX (73) 525-6125 - CEP 45200-000 - JEQUIÉ - BAHIA</w:t>
    </w:r>
  </w:p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ÇA. DA PRIMAVERA, 40 - PRIMAVERA - TELEFAX (73) 261-1720 - CEP 45700-000 - ITAPETINGA - BAH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629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30"/>
    </w:rPr>
  </w:style>
  <w:style w:type="paragraph" w:styleId="Corpodetexto3">
    <w:name w:val="Corpo de texto 3"/>
    <w:basedOn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3:04:00Z</dcterms:created>
  <dc:creator>laercio</dc:creator>
  <dc:description/>
  <dc:language>en-US</dc:language>
  <cp:lastModifiedBy>usuario</cp:lastModifiedBy>
  <cp:lastPrinted>2001-10-15T11:42:00Z</cp:lastPrinted>
  <dcterms:modified xsi:type="dcterms:W3CDTF">2006-01-19T13:04:00Z</dcterms:modified>
  <cp:revision>2</cp:revision>
  <dc:subject/>
  <dc:title> </dc:title>
</cp:coreProperties>
</file>