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I  DA RESOLUÇÃO CONSEPE  159/200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BAREMA PARA AVALIAÇÃO DA PROVA DIDÁTICA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134"/>
        <w:gridCol w:w="1134"/>
      </w:tblGrid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ITÉRIOS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º DE PONTO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ÁXIM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TID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O DE AULA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lareza dos objetivos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dequação dos objetivos ao conteúdo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erência da subdivisão do conteúdo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dequação do conteúdo ao tempo disponível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eleção apropriada do material didátic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ENVOLVIMENTO DA AULA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Relação de continuidade entre o Plano e o Desenvolvimento da aul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Linguagem clara, correta e adequada ao conteúdo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bordagem das idéias fundamentais do conteúdo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Seqüência lógica do conteúdo dissertado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rticulação entre as idéias apresentadas permitindo a configuração do seu todo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nteúdo com informações correta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Quantidade do conteúdo em função do tempo estipulado para prov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strutura do todo explanado, evidenciando introdução, desenvolvimento e conclusão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presentação do professor: Dicção e variação de estímulo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Uso adequado do material didátic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, __________de ________________ de 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AMINADOR(A)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</w:t>
        <w:tab/>
        <w:tab/>
        <w:t>____________________________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b/>
        </w:rPr>
        <w:t>LETRA DE FORMA</w:t>
        <w:tab/>
        <w:tab/>
        <w:tab/>
        <w:tab/>
        <w:tab/>
        <w:t xml:space="preserve">   </w:t>
        <w:tab/>
        <w:t>ASSINATURA</w:t>
      </w:r>
    </w:p>
    <w:sectPr>
      <w:footerReference w:type="default" r:id="rId2"/>
      <w:type w:val="nextPage"/>
      <w:pgSz w:w="12200" w:h="18720"/>
      <w:pgMar w:left="1304" w:right="851" w:gutter="0" w:header="0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ESTRADA DO BEM QUERER, KM 04 - TELEFONE PABX (77) 424-8600 - CAIXA POSTAL 95 - FAX (77) 424-8624 - CEP 45083-900 - VITÓRIA DA CONQUISTA - BAHIA</w:t>
    </w:r>
  </w:p>
  <w:p>
    <w:pPr>
      <w:pStyle w:val="Footer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RUA JOSÉ MOREIRA SOBRINHO, S/Nº - JEQUIEZINHO - TELEFAX (73) 525-6125 - CEP 45200-000 - JEQUIÉ - BAHIA</w:t>
    </w:r>
  </w:p>
  <w:p>
    <w:pPr>
      <w:pStyle w:val="Footer"/>
      <w:jc w:val="center"/>
      <w:rPr>
        <w:sz w:val="12"/>
      </w:rPr>
    </w:pPr>
    <w:r>
      <w:rPr>
        <w:rFonts w:cs="Arial" w:ascii="Arial" w:hAnsi="Arial"/>
        <w:sz w:val="12"/>
      </w:rPr>
      <w:t>PÇA. DA PRIMAVERA, 40 - PRIMAVERA - TELEFAX (73) 261-1720 - CEP 45700-000 - ITAPETINGA - BAHIA</w:t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3:05:00Z</dcterms:created>
  <dc:creator>Prograd</dc:creator>
  <dc:description/>
  <dc:language>en-US</dc:language>
  <cp:lastModifiedBy>usuario</cp:lastModifiedBy>
  <cp:lastPrinted>2001-10-15T14:14:00Z</cp:lastPrinted>
  <dcterms:modified xsi:type="dcterms:W3CDTF">2006-01-19T13:05:00Z</dcterms:modified>
  <cp:revision>2</cp:revision>
  <dc:subject/>
  <dc:title> </dc:title>
</cp:coreProperties>
</file>